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vaceous Software is proud to announce the launch of their new process analysis and visualisation product Curvaceous Res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ress\\ releas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09:41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curvaceous.com/ H|mailto:enquiries@curvace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WHHS|index.html NHUS|mailto:enquiries@curvace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vaceous Software is proud to announce the launch of their new process analysis and visualisation product Curvaceous Res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09:41:4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